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sz w:val="22"/>
        </w:rPr>
      </w:pPr>
      <w:r>
        <w:rPr>
          <w:rFonts w:cs="Verdana" w:ascii="Verdana" w:hAnsi="Verdana"/>
          <w:b/>
          <w:bCs/>
          <w:sz w:val="22"/>
        </w:rPr>
        <w:t>UZASADNIENIE</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t>Zgodnie z art. 13 ust. 1 ustawy z dnia 5 stycznia 2011 r. Przepisy wprowadzając ustawę – Kodeks wyborczy (Dz. U. Nr 21, poz. 113 z późn. zm.) Rada Miejska Wrocławia zobowiązana jest do dokonania na wniosek Prezydenta podziału Wrocławia na okręgi wyborcze do dnia 1 listopada 2012 roku.</w:t>
      </w:r>
    </w:p>
    <w:p>
      <w:pPr>
        <w:pStyle w:val="TextBody"/>
        <w:ind w:firstLine="708"/>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Przy ustalaniu podziału należy, zgodnie z art. 13 ust. 2 cytowanej wyżej ustawy, uwzględnić liczbę mieszkańców ujętych w stałym rejestrze wyborców Wrocławia na koniec kwartału poprzedzającego kwartał, w którym dokonuje się podziału. Liczba mieszkańców ujętych w stałym rejestrze wyborców obejmuje: wyborców ujętych w rejestrze wyborców z urzędu tj. osoby zameldowane na pobyt stały we Wrocławiu, które ukończyły 18 lat i nie zostały pozbawione prawa wybierania przez sąd, wyborców wpisanych do rejestru na własny wniosek oraz pozostałe osoby zameldowane we Wrocławiu na pobyt stały, za wyjątkiem osób, co do których otrzymano zawiadomienie o wpisaniu do rejestru wyborców w innej gminie. Liczba mieszkańców Wrocławia ujętych w stałym rejestrze wyborców według stanu na dzień 30 września 2012 roku wynosiła 589.135.</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Zgodnie z art. 17 ustawy z dnia 8 marca 1990 r. o samorządzie gminnym (Dz. U. z 2001 r. Nr 142, poz. 1591, z późn. zm.) liczba radnych wybieranych do Rady Miejskiej Wrocławia wynosi 37.</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 xml:space="preserve">W miastach przy tworzeniu okręgów wyborczych zgodnie z art. 417 § 4 ustawy z dnia 5 stycznia 2011 r. – Kodeks wyborczy (Dz. U. Nr 21, poz. 112 z późn. zm.) uwzględnia się utworzone jednostki pomocnicze – osiedla. </w:t>
      </w:r>
    </w:p>
    <w:p>
      <w:pPr>
        <w:pStyle w:val="Normal"/>
        <w:jc w:val="both"/>
        <w:rPr>
          <w:rFonts w:ascii="Verdana" w:hAnsi="Verdana" w:cs="Verdana"/>
          <w:sz w:val="22"/>
        </w:rPr>
      </w:pPr>
      <w:r>
        <w:rPr>
          <w:rFonts w:cs="Verdana" w:ascii="Verdana" w:hAnsi="Verdana"/>
          <w:sz w:val="22"/>
        </w:rPr>
        <w:tab/>
        <w:t>Zgodnie z art. 418 § 2 Kodeksu wyborczego dla wyboru rady w mieście na prawach powiatu tworzy się okręgi wyborcze, w których wybiera się od 5 do 10 radnych. Dokonanie podziału na okręgi wyborcze oraz ustalenie liczby radnych wybieranych w poszczególnych okręgach wyborczych następuje, zgodnie z art. 419 § 1 Kodeksu wyborczego, według jednolitej normy przedstawicielstwa obliczonej przez podzielenie liczby mieszkańców gminy przez liczbę radnych wybieranych do rady miejskiej. Jednolita norma przedstawicielstwa dla Wrocławia wynosi 15.923 (liczba mieszkańców 589.135 podzielona przez liczbę wybieranych radnych 37 = 15.923).</w:t>
      </w:r>
    </w:p>
    <w:p>
      <w:pPr>
        <w:pStyle w:val="Normal"/>
        <w:jc w:val="both"/>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Proponuje się utworzenie 7 okręgów wyborczych (tj. maksymalnej ich liczby): 2 okręgi sześciomandatowe i 5 okręgów pięciomandatowych, według zasady „bliżej radnemu do wyborcy”.</w:t>
      </w:r>
    </w:p>
    <w:p>
      <w:pPr>
        <w:pStyle w:val="Tekstpodstawowy2"/>
        <w:rPr/>
      </w:pPr>
      <w:r>
        <w:rPr/>
        <w:t>Dokonując podziału Wrocławia na okręgi wyborcze łączono osiedla w celu utworzenia okręgu. Przy łączeniu przestrzegano zasady aby łączyć osiedla graniczące ze sobą w taki sposób aby zachowana była jednolita norma przedstawicielstwa.</w:t>
      </w:r>
    </w:p>
    <w:p>
      <w:pPr>
        <w:pStyle w:val="Tekstpodstawowy2"/>
        <w:rPr/>
      </w:pPr>
      <w:r>
        <w:rPr/>
      </w:r>
    </w:p>
    <w:p>
      <w:pPr>
        <w:pStyle w:val="Tekstpodstawowy2"/>
        <w:rPr/>
      </w:pPr>
      <w:r>
        <w:rPr/>
        <w:tab/>
        <w:t>W załączeniu sposób wyliczenia liczby radnych wybieranych w poszczególnych okręgach wyborczych oraz graficzne przedstawienie okręgów wyborczych na mapie Wrocław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59:00Z</dcterms:created>
  <dc:creator>umhach02</dc:creator>
  <dc:description/>
  <dc:language>en-US</dc:language>
  <cp:lastModifiedBy>WI</cp:lastModifiedBy>
  <cp:lastPrinted>2012-09-19T08:28:00Z</cp:lastPrinted>
  <dcterms:modified xsi:type="dcterms:W3CDTF">2012-10-08T07:59:00Z</dcterms:modified>
  <cp:revision>2</cp:revision>
  <dc:subject/>
  <dc:title>UZASADNIENIE</dc:title>
</cp:coreProperties>
</file>